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  <w:t>DODATKOWE NOTY OBJAŚNIAJĄCE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SKONSOLIDOWANEGO SPRAWOZDANIA FINANSOWEGO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4"/>
        </w:rPr>
        <w:t>SPORZĄDZONEGO NA DZIEŃ 30.06.2001R.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e z zakresu koncentracji zaangażowania Grupy ING Banku Śląskiego S.A.  w poszczególne podmioty, grupy kapitałowe i branż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godnie z  Prawem bankowym, obowiązującym od  01.01.1998r. suma udzielonych kredytów, pożyczek pieniężnych, nabytych obligacji i innych niż akcje papierów wartościowych, wierzytelności z tytułu gwarancji bankowych, poręczeń i akredytyw oraz innych wierzytelności Banku w stosunku do jednego podmiotu lub podmiotów powiązanych kapitałowo i organizacyjnie ponoszących wspólne ryzyko gospodarcze, nie może przekroczyć 25,0 % aktualnej wartości funduszy własnych, tj. kwoty 384 577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Według Prawa bankowego zaangażowanie kapitałowe ING Banku Śląskiego S.A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z tytułu nabytych akcji, udziałów, jednostek uczestnictwa w funduszach powierniczych) nie może przekroczyć 15,0 % funduszy własnych, tj. kwoty 230 746 tys. zł. w stosunku do jednego podmiotu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 dzień 30.06.2001r. Bank nie posiadał zaangażowania powodującego przekroczenie limitu koncentracji.</w:t>
        <w:br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angażowanie Grupy ING Banku Śląskiego S.A.  w branże i działy gospodarki narodowej (przy uwzględnieniu  zaangażowań w wysokości 500 tys. zł. i powyżej) przedstawia poniższa tabel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Struktura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30.06.2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30.06.20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2001</w:t>
            </w:r>
          </w:p>
        </w:tc>
      </w:tr>
      <w:tr>
        <w:trPr>
          <w:trHeight w:val="367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7 8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4 62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3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34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7 24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03 6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5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0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2 24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5 88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art. 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21 81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080 13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,3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0,7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4 00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4 79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5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5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8 8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3 0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5 01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04 03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6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0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1 13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8 26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8 3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29 53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7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2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8 32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98 5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5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6 80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8 79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9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1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9 3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6 89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5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09 34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96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4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,9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24 6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70 48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7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6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8 1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34 61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3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7 9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1 8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5 06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 53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04 4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02 89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6 31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0 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8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0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 9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 08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2 45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04 1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,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9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 74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6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85 65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86 8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1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8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63 09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88 87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,2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8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281 7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 546 9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,7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,3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 51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2 1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16 35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71 00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7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58 48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90 36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4,4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8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średnictwo finansowe, ubezpieczenia,fundusz emerytalno-rent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18 12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00 48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,9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,9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Leasing finans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61 66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90 69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,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9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 0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90 09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8 22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5 19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0 93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8 68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7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22"/>
                <w:highlight w:val="yellow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55 01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12 21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,9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1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 22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4 90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4 55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4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72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9 58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2 73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6 9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1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07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Pozostałe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192 577</w:t>
            </w:r>
          </w:p>
        </w:tc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36 59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2,3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color w:val="000000"/>
                <w:sz w:val="22"/>
              </w:rPr>
              <w:t>0,3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 xml:space="preserve">Razem </w:t>
            </w:r>
            <w:r>
              <w:rPr>
                <w:rFonts w:cs="Times New Roman CE" w:ascii="Times New Roman CE" w:hAnsi="Times New Roman CE"/>
                <w:b/>
                <w:color w:val="000000"/>
                <w:sz w:val="22"/>
                <w:highlight w:val="yellow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8 146 9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10 078 6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eastAsia="Times New Roman CE" w:cs="Times New Roman CE" w:ascii="Times New Roman CE" w:hAnsi="Times New Roman CE"/>
                <w:color w:val="000000"/>
              </w:rPr>
              <w:instrText xml:space="preserve"> =SIGN(ABOVE) \# "# ##0,00" </w:instrText>
            </w:r>
            <w:r>
              <w:rPr>
                <w:rFonts w:eastAsia="Times New Roman CE" w:cs="Times New Roman CE" w:ascii="Times New Roman CE" w:hAnsi="Times New Roman CE"/>
                <w:b/>
                <w:color w:val="000000"/>
                <w:sz w:val="22"/>
              </w:rPr>
            </w:r>
            <w:r>
              <w:rPr>
                <w:sz w:val="22"/>
                <w:b/>
                <w:rFonts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 xml:space="preserve"> 100,00</w:t>
            </w:r>
            <w:r/>
            <w:r>
              <w:rPr>
                <w:sz w:val="22"/>
                <w:b/>
                <w:rFonts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2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cena ryzyka poszczególnych zaangażowań i wynikająca z nich systematyczna ocena ryzyka kredytowego jest odzwierciedlona w klasyfikacji do poszczególnych kategorii ryzyka </w:t>
        <w:br/>
        <w:t>i wielkości  utworzonych  rezer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polityką kredytową  ING Bank Śląski S.A.  przyjmuje zabezpieczenia spłaty udzielonych kredytów, ustanowione na rachunkach kredytobiorców oraz zabezpieczenia na majątku kredytobiorc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la szacowania rezerw celowych na należności zagrożone brane są pod uwagę jedynie zabezpieczenia określone w Uchwale Nr 8/99 Komisji Nadzoru Bankowego z dnia </w:t>
        <w:br/>
        <w:t>22 grudnia 1999 r. w sprawie zasad tworzenia rezerw na ryzyko związane  z działalnością banków. Wartość tych zabezpieczeń na dzień 30.06.2001r. wynosi  1 484 918 tys. zł. w tym 65 629 tys. zł dotyczy zabezpieczeń na zobowiązania pozabilansowe. Na dzień 30.06.2000r. kwoty te wynosiły odpowiednio  1 138 369 tys. zł.  i  34 999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 xml:space="preserve">2. </w:t>
        <w:tab/>
        <w:t>Informacja o operacjach na instrumentach finansowych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 xml:space="preserve">Transakcje pochodnymi instrumentami finansowymi są zawierane w celach spekulacyjnych  oraz w celu zabezpieczenia ryzyka kursowego i ryzyka  stóp procentowych. Według stanu na 30.06.2001r. wykazywane były następujące, otwarte pozycje z tytułu operacji na instrumentach finansowych:. 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>
          <w:trHeight w:val="38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Transakcje typu walutowego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ab/>
        <w:t xml:space="preserve">w tys. zł </w:t>
      </w:r>
    </w:p>
    <w:tbl>
      <w:tblPr>
        <w:tblW w:w="88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460"/>
        <w:gridCol w:w="167"/>
        <w:gridCol w:w="1607"/>
        <w:gridCol w:w="2"/>
        <w:gridCol w:w="4"/>
      </w:tblGrid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Kupno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783 1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466 313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783 27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464 006</w:t>
            </w:r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ex forward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/>
            </w:pPr>
            <w:r>
              <w:rPr>
                <w:rFonts w:cs="Times New Roman CE" w:ascii="Times New Roman CE" w:hAnsi="Times New Roman CE"/>
                <w:sz w:val="24"/>
              </w:rPr>
              <w:t>1 833 9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 079 323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824 43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 011 610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ward -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 2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0 44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 22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8 368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orward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10 6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0 109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14 40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9 244</w:t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Transakcje na stopę procentową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angażowanie wg kwoty nominalnej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.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2 3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eastAsia="Times New Roman CE"/>
        </w:rPr>
        <w:t xml:space="preserve">                                                                                                                                    </w:t>
      </w:r>
      <w:r>
        <w:rPr/>
        <w:t>w   tys. zł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1527"/>
        <w:gridCol w:w="1839"/>
        <w:gridCol w:w="1908"/>
        <w:gridCol w:w="1838"/>
      </w:tblGrid>
      <w:tr>
        <w:trPr>
          <w:trHeight w:val="46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sz w:val="24"/>
              </w:rPr>
              <w:t>Transakcje na kontraktach terminowych WIG 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upno 30.06.2001r.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rzedaż 30.06.2001r.</w:t>
            </w:r>
          </w:p>
        </w:tc>
      </w:tr>
      <w:tr>
        <w:trPr>
          <w:trHeight w:val="31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loś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toś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loś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tość</w:t>
            </w:r>
          </w:p>
        </w:tc>
      </w:tr>
      <w:tr>
        <w:trPr>
          <w:trHeight w:val="34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4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325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artość nominalna walutowych transakcji oznacza kwotę waluty zakupioną lub sprzedaną </w:t>
        <w:br/>
        <w:t>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ansakcje typu swap walutowy są kombinacją transakcji walutowej typu spot i forward, gdzie następuje wymiana walut po określonym kursie spot i jednocześnie  te same waluty </w:t>
        <w:br/>
        <w:t>są przedmiotem wymiany według kursu forward w określonym dniu w przyszł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 typu SPOT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peracje typu forex spot bieżący są operacjami typu walutowego o charakterze handlowym. Wartość tych operacji po stronie złote i dewizy do otrzymania wynosi  338 246 tys. zł., a po stronie złote i dewizy do wydania  338 154 tys. zł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Jako operacje forex spot wykazywana jest również „noga” spotowa dla operacji swap spekulacyjny. Wartość tych operacji po stronie złote i dewizy do otrzymania wynosi 1 128 067 tys. zł., a po stronie złote i dewizy do wydania 1 125 852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</w:t>
      </w:r>
      <w:r>
        <w:rPr>
          <w:rFonts w:cs="Times New Roman CE" w:ascii="Times New Roman CE" w:hAnsi="Times New Roman CE"/>
          <w:b/>
          <w:sz w:val="24"/>
        </w:rPr>
        <w:t xml:space="preserve">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godnie z zasadami rachunkowości przyjętymi przez Bank transakcje zostały wycenione do ceny rynkowej. Według stanu na dzień 30.06.2001r. w rachunku zysków i strat w pozycji wynik z pozycji wymiany wykazano niezrealizowane straty z tych transakcji w wysokości </w:t>
        <w:br/>
        <w:t xml:space="preserve"> 2 11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walutowe typu FORWARD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walutowe typu forward stanowią umowy kupna lub sprzedaży walut po z góry określonym kursie w terminie przyszłym dłuższym niż dwa dni od daty zawarcia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peracje typu Forex forward są operacjami typu walutowego o charakterze spekulacyjnym („noga” forwardowa operacji SWAP). Operacje zaewidencjonowane w księgach Banku są operacjami o terminie zapadalności do 31.12.2001r. Zgodnie z zasadami rachunkowości przyjętymi przez Bank transakcje zostały wycenione do ceny rynkowej. Według stanu na dzień 30.06.2001r. w rachunku zysków i strat w pozycji wynik z pozycji wymiany wykazano niezrealizowane zyski z tych transakcji w wysokości  41 087 tys. zł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alutowe Transakcje Termin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alutowe Transakcje Terminowe są operacjami walutowymi typu forward oferowane klientom Banku dla zabezpieczenia ryzyka kursowego związanego z przyszłymi płatnościami walutowymi klienta. Operacje zaewidencjonowane w księgach Banku są operacjami </w:t>
        <w:br/>
        <w:t>o terminach zapadalności do 15.01.2003r. Realizacja transakcji polega na dostawie instrumentu bazowego. Zgodnie z zasadami rachunkowości przyjętymi przez Bank transakcje zostały wycenione do ceny rynkowej. Według stanu na dzień 30.06.2001r. w rachunku zysków i strat w pozycji wynik z pozycji wymiany wykazano niezrealizowane zyski z tych transakcji w wysokości 2 689 tys. zł.  Na dzień 30.06.2001r. kwota 663 tys. zł stanowiła zabezpieczenie Walutowych Transakcji Termin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Zabezpieczenie Ryzyka Kursowego (ZRK)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Operacje Zabezpieczenia Ryzyka Kursowego są operacjami walutowymi typu forward, oferowane klientom Banku dla zabezpieczenia ryzyka kursowego związanego z przyszłymi płatnościami walutowymi klienta. Operacje zaewidencjonowane w księgach Banku </w:t>
        <w:br/>
        <w:t xml:space="preserve">są operacjami o terminach zapadalności do 19.12.2001r. Realizacja transakcji polega </w:t>
        <w:br/>
        <w:t xml:space="preserve">na dostawie różnicy pomiędzy ceną instrumentu bazowego określoną umową ZRK </w:t>
        <w:br/>
        <w:t>a faktyczną wartością transakcji w przyszłości. Zgodnie z zasadami rachunkowości przyjętymi przez Bank transakcje zostały wycenione do ceny rynkowej. Według stanu na dzień 30.06.2001r. w rachunku zysków i strat w pozycji wynik z pozycji wymiany wykazano niezrealizowane straty z tych transakcji w wysokości 498 tys. zł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a dzień 30.06.2001r. kwota 13 664 tys .zł stanowiła zabezpieczenie transakcji ZRK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Transakcje na stopę procentową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ansakcje na stopę procentową typu swap są transakcjami,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artość nominalna używana jest jedynie do ustalania wielkości transakcji, a w transakcjach 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3. </w:t>
        <w:tab/>
        <w:t>Informacja o innych zobowiązaniach warunkowych udzielonych i otrzymanych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edług stanu na 30.06.2001r. Grupa ING Banku Śląskiego S.A.   posiadała zobowiązania warunkowe udzielone o wartości 3 734 783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tys. zł., z czego: 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ę 3 049 684 tys. zł. 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ę  685 099 tys. zł.  stanowiły zobowiązania o charakterze gwarancyjnym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Na zobowiązania warunkowe obarczone ryzykiem sytuacji zagrożonej klienta zostały utworzone rezerwy w wysokości  10 561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obowiązania warunkowe udzielone na rzecz podmiotów zależnych i stowarzyszonych, przedstawione są nocie 7.2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edług stanu na 30.06.2001r. Bank otrzymał zobowiązania warunkowe o charakterze gwarancyjnym  o wartości 113 829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zł., w której 92 929 tys zł. stanowią gwarancje otrzymane jako zabezpieczenie pomniejszające podstawę tworzenia rezerw celowych.</w:t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sz w:val="24"/>
        </w:rPr>
        <w:t>Na dzień 30.06.2001r. Grupa ING Banku Śląskiego S.A.  nie posiada takich zobowiązań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5.  </w:t>
        <w:tab/>
        <w:t xml:space="preserve"> Działalność zaniechan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 okresie 01.01.2001r. do 30.06.2001r. nie zaniechano żadnej formy działalności. W 2001r. nie przewiduje się zaniechania żadnej formy działalności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e o nakładach na inwestycj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Do nakładów inwestycyjnych zaliczone  zostały  wszelkie zakupy środków trwałych i wartości niematerialno-prawnych, związane z inwestycjami prowadzonymi bezpośrednio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okresie  01.01.2001r do 30.06.2001r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Grupie ING Banku Śląskiego S.A.  nakłady na inwestycje w I półroczu 2001 wyniosły 62 856 tys. zł., podczas gdy planowane nakłady inwestycyjne   wynosiły 203 792 tys. zł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7.1.</w:t>
        <w:tab/>
        <w:t xml:space="preserve"> Informacje dotyczące znaczących transakcji z podmiotami powiązanym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W okresie 01.01.2001r. do 30.06.2001r. podmioty Grupy ING Banku Śląskiego S.A.   przeprowadziły następujące, wzajemne transakcje 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m Maklerski Banku Śląskiego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ank przyjmuje depozyty Domu Maklerskiego BSK SA  na lokaty krótkoterminowe (overnight, kilkudniowe) na zasadach ogólnych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Dom Maklerski BSK SA  dokonuje również transakcji kupna i sprzedaży dłużnych papierów wartościowych za pośrednictwem Banku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okresie od 01.01.2001r. do 30.06.2001r. dokonano następujących transakcji: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 transakcje sprzedaży bonów skarbowych na łączną wartość 6 836 tys. zł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6 transakcji sprzedaży papierów komercyjnych na łączną wartość 12 820 tys. zł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</w:t>
      </w:r>
      <w:r>
        <w:rPr>
          <w:rFonts w:cs="Times New Roman CE" w:ascii="Times New Roman CE" w:hAnsi="Times New Roman CE"/>
          <w:sz w:val="24"/>
        </w:rPr>
        <w:t>i 1 transakcję kupna o wartości 999 tys. zł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7 transakcji sprzedaży papierów komercyjnych przez emitenta na łączną wartość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21 500 tys. zł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1 transakcję sprzedaży obligacji Skarbu Państwa o łącznej wartości  1 007 tys. zł </w:t>
      </w:r>
    </w:p>
    <w:p>
      <w:pPr>
        <w:pStyle w:val="Normal"/>
        <w:ind w:left="283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raz 1 transakcję kupna o wartości 124 tys. zł.</w:t>
      </w:r>
    </w:p>
    <w:p>
      <w:pPr>
        <w:pStyle w:val="Normal"/>
        <w:ind w:left="283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nia 16 lipca 2001r. została zawarta pomiędzy Domem Maklerskim BSK S.A. a Bankiem Śląskim S.A. w Katowicach. Umowa Dalszego Podnajmu pomieszczeń biurowych Centrali Banku na okres dziesięciu lat licząc od daty 23.10.2000r. Kwota płatności za okres 01.01.-30.06.2001r. wyniosła 458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>ING Bank Śląski S.A. udzielił DM BSK SA  gwarancję, która wg stanu na 30.06.2001r. wynosi 10 tys. zł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b/>
          <w:sz w:val="24"/>
        </w:rPr>
        <w:t>BSK  Leasing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Bank ustalił limit dla zaangażowania kredytowego w  BSK Leasing SA. Według stanu na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30.06.2001r. wartość niewykorzystanego limitu  wynosi 15 779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tys. zł.  W okresie od 01.01.2001r. - 30.06.2001r. ING Bank Śląski S.A. kontynuował umowy kredytowe zawarte w poprzednim okresie , których łączna wartość  na  30.06.2001r. wynosi  290 690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I półroczu 2001r.  BSK S.A. Leasing nie podpisał nowych umów leasingowych z ING Bankiem Śląskim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ntynuowana jest Umowa Podnajmu  pomieszczeń biurowych Centrali Banku zawarta pomiędzy BSK Leasing S.A. a Bankiem Śląskim S.A. w Katowicach dnia 23 października 2000r. na okres dziesięciu lat. Kwota płatności za okres 01.01.-30.06.2001r. wyniosła 12 53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pierwszym półroczu 2001r. Spółka BSK  Leasing S.A. zawarła z  ING Bankiem Śląskim S.A. transakcję sprzedaży wierzytelności wobec jednego z większych swoich kontrahentów o wartości nie przekraczającej 50 mln zł.</w:t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G BSK Asset Management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W dniu 23.03.2001 r. ING Bank Śląski Spółka Akcyjna  dokonał zbycia</w:t>
      </w:r>
      <w:r>
        <w:rPr>
          <w:rFonts w:cs="Times New Roman CE" w:ascii="Times New Roman CE" w:hAnsi="Times New Roman CE"/>
          <w:b/>
          <w:color w:val="000000"/>
          <w:sz w:val="24"/>
          <w:lang w:eastAsia="pl-PL"/>
        </w:rPr>
        <w:t xml:space="preserve"> </w:t>
      </w: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wszystkich posiadanych  akcji spółki   ING BSK Asset Management S.A. 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Przedmiotem zbycia było 455.392 akcji imiennych Spółki   ING BSK Asset Management S.A.   o wartości nominalnej 20 zł za każdą akcję i łącznej wartości 9.107.840 zł, co stanowiło 47,39% kapitału akcyjnego Spółki i dało 47,39% głosów na Walnym Zgromadzeniu Akcjonariuszy Spółki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Nabywcą akcji jest ING BANK N.V. 1077 ZZ Amsterdam Strawinkylaan 2631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Łączna cena zbycia 455.392 akcji, po 20 zł za każdą akcję, wyniosła 9.107.840 zł i była równa cenie ewidencyjnej w księgach rachunkowych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Transakcja została dokonana za pośrednictwem Domu Maklerskiego   BSK SA  w oparciu o zlecenie sprzedaży wystawione przez ING Bank Śląski S.A. i zlecenie kupna wystawione przez ING Bank N.V. na podstawie umowy zobowiązującej do zbycia wyżej wymienionych ak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b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g stanu na 30.06.2001r. Bank posiada zaangażowanie kapitałowe w niżej wymienionych Funduszach: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 TFI-ING Fundusz Akcji                                                        7 000 tys. zł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NG BSK  TFI-ING Otwarty Fundusz Inwestycyjny Gotówkowy        2 014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SK  TFI-ING Otwarty Fundusz Inwestycyjny Obligacji             2 014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 TFI-ING Fundusz Zrównoważony                                        5 000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SK   FI SOFIBD                                                                       199 521 tys. zł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Centrum Banku Śląskiego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W okresie 01.01.2001r.do 30.06.2001r. kontynuowane były ze Spółką  umowy na udzielenie kredytu , których łączna wartość wg stanu na 30.06.2001r. wynosi 244 369 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ntynuowana jest także Umowa najmu pomieszczeń biurowych w budynku przy ul. Sokolskiej 34 w Katowicach, zawarta pomiędzy Centrum Banku Śląskiego Sp. z o.o. a BSK Leasing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okresie I półrocza 2001r. z tytułu Umowy BSK Leasing S.A. zapłacił Centrum Banku Śląskiego  Sp. z o.o. czynsz w wysokości 11 117 tys. zł. netto.</w:t>
      </w:r>
    </w:p>
    <w:p>
      <w:pPr>
        <w:pStyle w:val="Tekstpodstawowy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G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ank Śląski S.A. dokonuje operacji na rynku międzybankowym z bankami wchodzącymi w skład grupy ING, przede wszystkim ING Warszawa i ING Amsterdam. Liczba dokonywanych operacji jest znaczna - są to głównie lokaty i depozyty krótkoterminowe </w:t>
        <w:br/>
        <w:t>(od overnight do 3 miesięcy) o wartości od  kilku mln zł do kilkudziesięciu mln zł. oraz operacje Forex SPOT i Forex Forwar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W okresie 01.01.2001r. do 30.06.2001r. czynne były  umowy z ING Amsterdam na kredyty otrzymane w EUR: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okres 16.06.1998r. - 21.10.2002r. na kwotę 45 mln EUR o zmiennej stopie oprocentowania, dla którego rzeczywista stopa jest ustalana w okresach półrocznych 23.04 i 22.10,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okres 13.07.1999r. - 17.06.2002r. na kwotę 5 mln EUR o zmiennej stopie oprocentowania z płatnością odsetek w okresach kwarta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ntynuowana jest  „Generalna Umowa Leasingowa” pomiędzy ING Lease (Polska) Sp. z o.o. a ING Bankiem Śląskim Spółka Akcyjna, maksymalna kwota kontraktu została określona na 48 000 tys. zł.  Kwota kredytu uruchomionego w ramach umowy wynosi wg stanu na dzień 30 czerwca 2001r. 13 402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okresie 01.01-30.06.2001r Bank zapłacił ING Lease (Polska) kwotę 2 716 tys. zł z tytułu zawartej umowy leasingu operacyjn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nadto ING Bank Śląski S.A.  udzielił ING Lease  gwarancję, której wartość na 30.06.2001r. wynosiła 17 653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Dom Maklerski przeprowadza z ING Bankiem N.V. w Warszawie transakcje kupna i sprzedaży  dłużnych papierów wartościowych (transakcje poza rynkiem regulowanym)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I półroczu 2001r. przeprowadzono następujące transakcje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  2 transakcje kupna bonów skarbowych na łączną wartość 1.424 tys. zł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30 transakcji kupna papierów komercyjnych na łączną wartość 32.607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16 transakcji wykupu papierów komercyjnych przez emitenta za pośrednictwem banku 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łączną wartość 22.000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Powszechne Towarzystwo Emerytalne Nationale Nederlanden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ank Śląski S.A.  kontynuuje realizację zawartej  z PTE NN Umowy Agencyjnej na prowadzenie działalności akwizycyjnej na czas nieokreślon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FINPLUS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ółka Finplus posiada zadłużenie z tytułu udzielonych kredytów przez ING Bank Śląski S.A.  których saldo na 30.06.2001r. wynosi 8 404 tys zł. oraz z tytułu kredytu w rachunku bieżącym na kwotę 5 324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G Bank Śląski S.A.  udzielił ponadto Spółce   gwarancje,  których wartość na 30.06.2001r. wynosi 403 tys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ntynuowana jest współpraca pomiędzy ING Bankiem Śląskim a Finplus m.in. w zakresie udzielania kredytów odnawialnych w formie kart kredytowych a także w zakresie udzielania kredytów ratalnych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ING Bank Śląski S.A. w wyniku podpisanej dnia 26 marca 2001r. umowy dokonał zbycia wszystkich posiadanych akcji  spółki Centrum Elektronicznych Usług Płatniczych eService S.A. z siedzibą w Warszawie. Przedmiotem zbycia było 80 000 akcji imiennych Spółki o wartości nominalnej 100 zł za każdą akcję i łącznej wartości 8 000 000 zł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Nabywcą akcji jest PKO BP S.A. z siedzibą w Warszawie. Podmiot nie jest powiązany z ING Bankiem  Śląskim  S.A. Łączna cena zbycia 80 000  akcji wyniosła 7 500 000 zł i była równa cenie ewidencyjnej w księgach rachunkowych Banku.</w:t>
      </w:r>
    </w:p>
    <w:p>
      <w:pPr>
        <w:pStyle w:val="Heading2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Śląski Bank Hipoteczny Spółka Akcyjna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Śląski Bank Hipoteczny na dzień 30.06.2001r. posiada w ING Banku Śląskim S.A. dwie lokaty terminowe : na kwotę 48 700 tys. zł z terminem zapadalności 06.07.2001r. oraz na kwotę 1 400 tys. zł,  także z terminem zapadalności 06.07.2001r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Dane liczbowe, dotyczące spółek Grupy ING Banku Śląskiego S.A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134"/>
        <w:gridCol w:w="1246"/>
        <w:gridCol w:w="1131"/>
        <w:gridCol w:w="1"/>
        <w:gridCol w:w="1307"/>
        <w:gridCol w:w="1275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azwa podmiotu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odzaj powiązania kapitałow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ocentowy udział w kapitale spółki na dzień 30.06.2001r.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Należności  ING Banku Śląskiego S.A. 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Zobowiązania  ING Banku Śląskiego S.A.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dominują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,3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80 2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21 81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4 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3 6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BSK  Leasing  SA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1 6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0 69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48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Dom Maklerski    BSK S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0 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 07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ntrum BSK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.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0 34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4 36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 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 9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afamet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.09.2000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1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  BSK  Asset Management 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23.03.2001r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TE NN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inplus          Sp. 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3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 728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eService S.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.03.2001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ląski Bank Hipoteczny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 731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tan zobowiązań warunkowych udzielonych i otrzymanych (pozabilansowych)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1716"/>
        <w:gridCol w:w="1573"/>
        <w:gridCol w:w="1443"/>
        <w:gridCol w:w="1417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azwa podmiotu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odzaj powiązania kapitałoweg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ocentowy udział w kapitale spółki na 30.06.2001r.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Zobowiązania warunkowe udzielone przez  ING Bank Śląski S.A. 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.06.2001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dominując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,3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9 532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BSK Leasing  SA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 779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 xml:space="preserve">Dom Maklerski   BSK SA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ntrum BSK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 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06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ING BSK Asset Management 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23.03.2001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afamet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29.09.2000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TE NN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inplus                         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2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3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eService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sprzedano  26.03.2001r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ląski Bank Hipoteczny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miot 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sz w:val="24"/>
        </w:rPr>
        <w:t>w tys. zł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 CE" w:ascii="Times New Roman CE" w:hAnsi="Times New Roman CE"/>
          <w:b/>
          <w:sz w:val="24"/>
        </w:rPr>
        <w:t xml:space="preserve">Eliminacje i korekty konsolidacyjne 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9"/>
        <w:gridCol w:w="1843"/>
        <w:gridCol w:w="1846"/>
      </w:tblGrid>
      <w:tr>
        <w:trPr/>
        <w:tc>
          <w:tcPr>
            <w:tcW w:w="5809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Tytuł operacji</w:t>
            </w:r>
          </w:p>
        </w:tc>
        <w:tc>
          <w:tcPr>
            <w:tcW w:w="36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Kwota w tys. zł.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Eliminacje konsolid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rachunku bieżącego DM w  ING Banku Śląskim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5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8 419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rachunku terminowego DM w ING Banku Śląskim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3 89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52 25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udziału  ING Banku Śląskiego S.A. w kapitale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6 0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6 00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rachunków bieżących i pomocniczych BSK Leasing w ING Banku Śląskim S.A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5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rachunku terminowego BSK Leasing w ING Banku Śląskim S.A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 283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Przekroczenia na rachunkach bieżących BSK Leasing SA w ING Banku Śląskim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03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udziału  ING Banku Śląskiego S.A. w kapitale 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5 0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50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rachunku bieżącego ING Banku Śląskiego S.A. w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54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 odsetek od rachunków Śląskiego Banku Hipotecznego w ING Banku Śląskim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4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rachunku terminowego  Śląskiego Banku Hipotecznego  w ING Banku Śląskim S.A.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0 11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0 00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 odsetek od rachunków  BSK Leasing w ING Banku Śląski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linii kredytowych przyznanych DM BSK SA przez ING Bank Śląski S.A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0 00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linii kredytowych przyznanych BSK Leasing przez ING Bank Śląski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 7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2 114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rachunków bieżących Śląskiego Banku Hipotecznego  w ING Banku Śląskim S.A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7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kredytów udzielonych przez  ING Bank Śląski S.A. dla 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89 26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61 313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odsetek od kredytów udzielonych przez ING Bank Śląski S.A. dla BSK Leasing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9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51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pozostałych rozliczeń pomiędzy członkami Grup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7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4"/>
              </w:rPr>
              <w:t>2 51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Eliminacja odsetek z tytułu lokat i rachunków bieżących DM w ING Banku  Śląskim S.A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2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prowizji otrzymanych i zapłaconych pomiędzy jednostkami Grup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4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02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gwarancji udzielonej DM przez ING Bank Śląsk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 udziału ING Banku Śląskiego w Śląskim Banku Hipoteczny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0 0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z tyt. kosztów rozliczanych w czasie pomiędzy ING Bankiem Śląskim 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614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wzajemnych transakcji kupna/sprzedaży papierami wartościowymi pomiędzy jednostkami Grup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4 1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8 417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kosztów działania i pozostałych przychodów operacyjnych w obrębie Grup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 4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38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liminacja kosztów i przychodów odsetkowych w rachunku zysków i str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1 17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 071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orekty konsolidacyjne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 CE" w:ascii="Times New Roman CE" w:hAnsi="Times New Roman CE"/>
          <w:b/>
          <w:sz w:val="24"/>
        </w:rPr>
        <w:t>Kwota w tys .zł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7"/>
        <w:gridCol w:w="2302"/>
        <w:gridCol w:w="23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N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Tytuł korekt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 xml:space="preserve">Korekta aportu wniesionego przez  ING BANK ŚLĄSKI S.A. </w:t>
            </w:r>
            <w:r>
              <w:rPr>
                <w:rFonts w:cs="Times New Roman CE" w:ascii="Times New Roman CE" w:hAnsi="Times New Roman CE"/>
                <w:b/>
                <w:sz w:val="24"/>
              </w:rPr>
              <w:t>do D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zychody przyszłych okres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  <w:sz w:val="24"/>
              </w:rPr>
              <w:t>1 619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619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619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619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Korekta sprzedaży akcji lokacyjn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akcje lokacyj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7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7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7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7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Korekta prowizji niezapłaconych w D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przyszłych okres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43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537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 CE" w:ascii="Times New Roman CE" w:hAnsi="Times New Roman CE"/>
              </w:rPr>
              <w:t>Przychody z tyt. Prowizj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7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6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4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szty i przychody z tyt. rezerw na należnoś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7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5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y na należnoś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43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432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Korekta różnic kursowych z tyt. kredyt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z pozycji wymia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 299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 411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44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 542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zynne RM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 479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przyszłych okres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 155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526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Korekta rezerwy utworzonej na  BSK Leas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Akcje  BSK Leas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5 000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 228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5 000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874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szty i przychody z tyt. rezerw na papiery wartościow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354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Konsolidacja PTE NN metodą praw własnoś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Akcje PTE N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1 424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9 435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2 405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0 753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Udział w wyniku jedn. stowarzyszon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981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318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 CE" w:ascii="Times New Roman CE" w:hAnsi="Times New Roman CE"/>
                <w:b/>
              </w:rPr>
              <w:t>Korekta przychodów z tyt. not odsetkowych w  BSK Leas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zastrzeż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940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 325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82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18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szty i przychody z tyt. rezer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66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odsetkow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624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 107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Korekta rezerw na odsetki w  BSK Leas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 879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szty i przychody z tyt. rezer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6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zastrzeż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2 879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z tyt. odsete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6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rekta rezerw na odroczony podatek dochodo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atek dochodo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973 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a na podatek dochodo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973 W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rekta dywidendy wypłaconej przez DM BSK S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ynik lat ubiegł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 746 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zychody z akcji i udział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 746 W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8.</w:t>
        <w:tab/>
        <w:t>Informacja o przeciętnym zatrudnieni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edług stanu na 30.06.2001r. w Grupie ING Banku Śląskiego S.A.  było zatrudnionych łącznie 7 556 osób co stanowiło  7 447,4 etatu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zatrudnienie w podmiocie dominującym -  7 311 osób co stanowiło 7 205,5 etatu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zatrudnienie w Domu Maklerskim  BSK SA  – 208  osób co stanowiło 206,7  etat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- zatrudnienie w  BSK Leasing SA – 37 osób co stanowiło 37,0 etat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eciętne zatrudnienie liczone w skali roku wynosiło 7 513 osób na 30.06.2001 i 7 260 osób na 30.06.2000r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9.</w:t>
        <w:tab/>
        <w:t xml:space="preserve">Informacje o wynagrodzeniach, łącznie z wynagrodzeniem z zysku (zagregowane wielkości) wypłaconych członkom Zarządu i organom nadzoru w Grupie ING Banku Śląskiego S.A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płacone wynagrodzenia brutto dla członków Zarządu i Rad Nadzorczych Grupy ING Banku Śląskiego S.A. wyniosły: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 CE" w:ascii="Times New Roman CE" w:hAnsi="Times New Roman CE"/>
        </w:rPr>
        <w:t>w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ynagro-dzenie dla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ING Bank 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Śląski S.A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SK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asing S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</w:t>
            </w:r>
            <w:r>
              <w:rPr>
                <w:rFonts w:cs="Times New Roman CE" w:ascii="Times New Roman CE" w:hAnsi="Times New Roman CE"/>
                <w:sz w:val="24"/>
              </w:rPr>
              <w:t xml:space="preserve">DM 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  <w:r>
              <w:rPr>
                <w:rFonts w:cs="Times New Roman CE" w:ascii="Times New Roman CE" w:hAnsi="Times New Roman CE"/>
                <w:sz w:val="24"/>
              </w:rPr>
              <w:t xml:space="preserve">BSK SA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1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0.06.2000r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arząd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 8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0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  <w:highlight w:val="yellow"/>
              </w:rPr>
            </w:pPr>
            <w:r>
              <w:rPr>
                <w:rFonts w:cs="Times New Roman CE" w:ascii="Times New Roman CE" w:hAnsi="Times New Roman CE"/>
                <w:sz w:val="24"/>
              </w:rPr>
              <w:t>8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85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ady Nadzorczej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</w:t>
            </w:r>
            <w:r>
              <w:rPr>
                <w:rFonts w:cs="Times New Roman CE" w:ascii="Times New Roman CE" w:hAnsi="Times New Roman CE"/>
                <w:sz w:val="24"/>
              </w:rPr>
              <w:t>5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dnocześnie ING Bank Śląski utworzył rezerwę w wysokości 1 320 tys. zł na koszty wynagrodzeń Zarządu, które będą wypłacane po 30.06.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godnie z Zarządzeniem Prezesa  ING Banku Śląskiego S.A.  nr 161/99 z dnia 28 października 1999r. pracownicy Banku wchodzący z ramienia  ING Banku Śląskiego S.A.  w skład rad nadzorczych spółek prawa handlowego, których  ING Bank Śląski S.A.  jest akcjonariuszem bądź udziałowcem nie pobierają wynagrodzenia z tytułu uczestnictwa w pracach tych organów. Pracownikom tym przysługuje jedynie wynagrodzenie wynikające z osobistego zaszeregowania, delegacja i dieta. Pobieranie wynagrodzenia przez pracownika Banku może odbywać się na podstawie indywidualnej zgody Prezesa Banku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Członkowie Zarządu nie pobierają wynagrodzenia za pracę w radach nadzorczych spółek prawa handlowego, których  ING Bank Śląski S.A.  jest akcjonariuszem bądź udziałowce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e dotyczące kredytów, pożyczek, gwarancji i poręczeń otrzymanych przez pracowników, członków Zarządu  i organów nadzoru Banku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acownicy    ING Banku Śląskiego S.A.  korzystają z kredytów na takich samych warunkach jak pozostali klienci Banku (nie ma kredytów preferencyjnych dla pracowników). Kredyty dla pracowników ujęte są w kwocie kredytów dla klientów i wynoszą 56 802 tys. zł.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Udzielenie kredytu, pożyczki pieniężnej, gwarancji bankowej i poręczenia dla osób będących w kierownictwie Banku jest określone odrębną procedurą i monitorowaniem zgodnie z Zarządzeniem Prezesa  ING Banku Śląskiego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konsolidowane sprawozdanie finansowe na 30.06.2001r. zawiera udzielone kredyty, pożyczki pieniężne, gwarancje i poręczenia bankowe dla  kierownictwa podmiotu dominującego (w rozumieniu Art. 79 Prawa Bankowego) w wysokości  9 494 tys. zł.,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acownicy Banku mogą korzystać z różnorodnych form pomocy socjalnej w ramach Zakładowego Funduszu Świadczeń Socjalnych, są to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-   pożyczki  na remont i modernizację mieszkania lub domu jednorodzinnego, 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zakup i montaż wyposażenia trwale związanego z domem lub lokalem 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rozbudowę domu lub lokalu mieszkalnego, 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stosowanie domu lub mieszkania dla potrzeb osób niepełnosprawnych,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życzki na nabycie lub budowę domu bądź mieszkania, 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upełnienie wkładu mieszkaniow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życzki te w zależności od  okresu spłaty oprocentowane są od 1% do 4% w stosunku rocznym. Stan pożyczek udzielonych z Zakładowego Funduszu Świadczeń Socjalnych wynosi na 30.06.2001r. 18 446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formacja o akcjach  ING Banku Śląskiego S.A.   posiadanych przez członków Zarządu i Rady Nadzorczej Banku podmiotu dominująceg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1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edług stanu na dzień 30 czerwca 2001r. akcje ING Banku Śląskiego S.A. posiadał jedynie  Prezes Zarządu Banku Pan Marian Czakański  w ilości 3 sztuki o wartości nominalnej 30,00 zł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</w:p>
    <w:p>
      <w:pPr>
        <w:pStyle w:val="Heading3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>Pozostali członkowie Zarządu i Rady Nadzorczej zbyli akcje w I półroczu 2001r. odpowiadając na wezwanie ING Bank N.V. do zapisywania się na sprzedaż tych akcji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wcit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12.</w:t>
        <w:tab/>
        <w:t>Zmiany w  składach Zarządów i Rad Nadzorczych podmiotów Grupy ING Banku Śląskiego S.A. w I półroczu 2001roku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ING Bank Śląski S.A.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ada Nadzorcza ING Banku Śląskiego S.A. na posiedzeniu w dniu 20 kwietnia 2001r. odwołała z dniem 1 lipca 2001r. Pana Edwarda Foppema z funkcji Wiceprezesa Zarządu ING Banku Śląskiego S.A. w Katowicach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ównocześnie powołała z dniem 1 lipca 2001r. Pana Cornelisa Theodora Tuijnmana na funkcję Wiceprezesa Zarządu Banku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8 czerwca 2001r.Rada Nadzorcza Banku powołała z dniem 1 września 2001r. Pana Anthoniusa Johannesa Marię Roozena oraz Pana Macieja Węgrzyńskiego na funkcje Wiceprezesów  Zarządu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dzwyczajne Walne Zgromadzenie Akcjonariuszy ING Banku Śląskiego S.A. w dniu 23 maja 2001r. podjęło uchwałę o ograniczeniu liczby członków Rady Banku do pięciu osób, w związku z powyższym odwołani zostali następujący członkowie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iet van Zanten,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Maciej Urmanowski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omasz Szapiro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iotr Kukurba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runon Bartkiewicz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g stanu na 30.06.2001r. skład Rady Banku przedstawia się następująco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ndrzej Wróblewski  - Przewodniczący 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an  Nijssen                - Wiceprzewodniczący Rady Nadzorczej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Jerzy Rokita               - Sekretarz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lf Hartmut Fiedler  - Członek Rady Nadzorcz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zimierz Zarzycki    - Członek Rady Nadzorczej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Dom Maklerski  BSK SA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dniu 08 maja 2001r Walne Zgromadzenie Akcjonariuszy w związku z zakończeniem II kadencji powołało nowy skład Rady Nadzorczej DM 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wodniczący - Pani Eugenia Sikora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Członkowie       -  Pan Sławomir Stawczyk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</w:t>
      </w:r>
      <w:r>
        <w:rPr>
          <w:rFonts w:cs="Times New Roman CE" w:ascii="Times New Roman CE" w:hAnsi="Times New Roman CE"/>
          <w:sz w:val="24"/>
        </w:rPr>
        <w:t xml:space="preserve">-  Pan Krzysztof Stecz 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3.      Integracja  Banku Śląskiego S.A. z ING Bank N.V. O/Warszaw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 Banku Śląskiego  S.A. przekazał w dniu 18.06.2001r. na GPW raport bieżący ze sprawozdaniem Zarządu z wyceny aportu wnoszonego przez ING Bank N.V. w postaci Przedsiębiorstwa Bankowego ING Bank N.V. Oddział w Warszawie oraz opinię biegłego rewident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następstwie złożonego dnia 20 sierpnia 2001r. zapisu na Akcje Serii „B” Banku Śląskiego S.A.,  ING Bank N.V. w Amsterdamie objął w drodze subskrypcji prywatnej w zamian za wkład niepieniężny w postaci przedsiębiorstwa bankowego Oddziału ING Bank N.V. w Warszawie  3 750 000 akcji o wartości nominalnej 10 zł każda i cenie emisyjnej 265 złotych każd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1 października 2001r. Zarząd ING Banku Śląskiego S.A. podpisał z ING Bank N.V. z siedzibą w Amsterdamie umowę wniesienia aportem przedsiębiorstwa ING Bank N.V. Oddział w Warszawie do ING Banku Śląskiego S.A. jako pokrycia akcji objętych w podwyższonym kapitale zakładow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dmiotem umowy jest należące do ING Bank N.V. wycenione na 993 750 000 zł przedsiębiorstwo ING Bank  N.V. Oddział w Warszawie z siedzibą w Warszawi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4.</w:t>
        <w:tab/>
        <w:t>Informacja na temat zmian w strukturze akcjonariat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07.03.2001r. Komisja Nadzoru Bankowego wyraziła zgodę na nabycie przez ING Bank N.V. akcji  Banku Śląskiego S.A. w Katowicach w liczbie, która wraz z akcjami już będącymi w dyspozycji ING Bank N.V. stanowić będzie pakiet uprawniający do wykonywania ponad 75% głosów podczas walnego zgromadzenia akcjonariuszy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rząd Banku Śląskiego S.A. w dniu 08.03.2001r. został powiadomiony przez ING Bank N.V. o zamiarze ogłoszenia za pośrednictwem Domu Maklerskiego ING Baring Securities (Poland) S.A. w Warszawie wezwania do zapisywania się na sprzedaż akcji BSK S.A. po cenie 265 zł za akcję. W wyniku wezwania ING Bank N.V. zamierzał osiągnąć 9 260 000 akcji spółki uprawniających do 100% ogólnej liczby głosów w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konsekwencji dokonanych  transakcji giełdowych  ING Bank N.V. według stanu na 30.06.2001r.  posiadał  6 979 212 akcji  Banku Śląskiego  co daje 6 979 212 głosów na WZA Banku oraz stanowi 75,37% ogólnej liczby akcji BSK SA i 75,37% ogólnej liczby głosów na W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wyniku zarejestrowania dnia 17 września 2001r. przez Sąd Rejonowy w Katowicach podwyższenia kapitału akcyjnego  ING Banku Śląskiego S.A. , ING Bank  N.V. posiada aktualnie 11 418 641 akcji i głosów na WZA ING Banku Śląskiego S.A. co stanowi 87,77% kapitału akcyjnego i tyle samo procent ogólnej liczby głosów na WZA Spółk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5.</w:t>
        <w:tab/>
        <w:t>Zdarzenia po dniu bilansowym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ING Bank Śląski S.A.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NG Bank Śląski S.A. przejął w dniu 7.07.2001r. po cenie 3,50 zł 1 877 018 sztuk akcji zwykłych Huty „Ferrum” S.A. od Spółki „Izostal” S.A.  w związku z realizacją zabezpieczenia kredytu, co daje  ING Bankowi Śląskiemu S.A. 25,66% ogólnej liczby głosów na WZA Huty „Ferrum”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powyższą transakcję została udzielona Bankowi zgoda Komisji Papierów Wartościowych i Giełd dnia 6 lipca b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Dnia 3 sierpnia 2001r. Zarząd ING Banku Śląskiego S.A.  otrzymał wiadomość o zbyciu akcji  ING Banku Śląskiego S.A. przez firmę Franklin Resources, Inc., natomiast  dnia 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7 sierpnia 2001r.uzyskał informację o nabyciu przez  ING Bank N.V.  689 429 akcji 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wyniku nabycia ING Bank N.V. posiada 7 668 641 akcji co daje 7 668 641 głosów w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A  ING Banku Śląskiego S.A. oraz stanowi 82,81% ogólnej liczby akcji i tyleż samo głosów w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nia 06.08.2001r. Komisja Nadzoru Bankowego podjęła Uchwałę Nr 67/KNB/01 w sprawie przejęcia Wielkopolskiego Banku Rolniczego S.A. w Kaliszu przez ING Bank Śląski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 dniem 09.08.2001r. zarząd majątkiem WBR S.A. w Kaliszu obejmuje  ING Bank Śląski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ejęcie Wielkopolskiego </w:t>
        <w:tab/>
        <w:t xml:space="preserve">Banku Rolniczego S.A. w Kaliszu miało nastąpić na podstawie bilansu sporządzonego  na dzień przejęcia tj. na dzień 24 sierpnia 2001r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ielkopolski Bank Rolniczy S.A. złożył skargę na decyzję Komisji Nadzoru Bankowego do Najwyższego Sądu Administracyjnego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czasu rozpatrzenia skargi wykonanie postanowień decyzji zostaje zawieszone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nia 6 września 2001 roku postanowieniem  Sądu Rejonowego w Katowicach, Wydział VII Rejestrowy dokonano wpisu w Krajowym Rejestrze Sądowym wpisu nowej firmy (nazwy) Banku.</w:t>
      </w:r>
    </w:p>
    <w:p>
      <w:pPr>
        <w:pStyle w:val="Tekstpodstawow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związku z powyższym jako prawnie obowiązująca powinna być stosowana nazwa 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  </w:t>
      </w:r>
      <w:r>
        <w:rPr>
          <w:rFonts w:cs="Times New Roman CE" w:ascii="Times New Roman CE" w:hAnsi="Times New Roman CE"/>
          <w:b/>
          <w:sz w:val="24"/>
        </w:rPr>
        <w:t>„</w:t>
      </w:r>
      <w:r>
        <w:rPr>
          <w:rFonts w:cs="Times New Roman CE" w:ascii="Times New Roman CE" w:hAnsi="Times New Roman CE"/>
          <w:b/>
          <w:sz w:val="24"/>
        </w:rPr>
        <w:t>ING Bank Śląski Spółka Akcyjna”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lub jej skrót           </w:t>
      </w:r>
      <w:r>
        <w:rPr>
          <w:rFonts w:cs="Times New Roman CE" w:ascii="Times New Roman CE" w:hAnsi="Times New Roman CE"/>
          <w:b/>
          <w:sz w:val="24"/>
        </w:rPr>
        <w:t>„ING Bank Śląski S.A.”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7 września 2001r. Rada Nadzorcza ING Banku Śląskiego S.A. wyraziła zgodę na podwyższenie kapitału zakładowego Domu Maklerskiego Banku Śląskiego S.A. w drodze wniesienia aportu w postaci akcji i udziałów podmiotów, w których ING Bank Śląski S.A. jest zaangażowany kapitałowo. ING Bank Śląski S.A. nabył akcje i udziały tych podmiotów jako lokata długoterminowa lub w wyniku Bankowego Postępowania Układow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a Nadzorcza ING Banku Śląskiego S.A. na posiedzeniu w dniu 7 września  , przyjmując rezygnację  złożoną 26 lipca 2001r. odwołała Pana Macieja Węgrzyńskiego ze stanowiska Wiceprezesa Zarządu Banku. Ponadto Rada Nadzorcza odwołała z dniem 31 października ze stanowiska Wiceprezesa Zarządu Banku Pana Jacka Bartkiewic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14 września 2001r. zwołano Nadzwyczajne Walne Zgromadzenie Akcjonariuszy ING Banku Śląskiego S.A., na którym powołano firmę KPMG Polska  Sp. z o.o. jako rewidenta do spraw szczegó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nadto ustalono, że  skład Rady Nadzorczej  Banku będzie wynosił sześciu członków,   w związku z czym powołano Pana Bogusława Maklakiewicza na Członka Rady Nadzorczej ING Banku Śląskiego S.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nia 17 września  2001r. Sąd Rejonowy w Katowicach Wydział Gospodarczy Krajowego Rejestru Sądowego zarejestrował podwyższenie kapitału akcyjnego ING Banku Śląskiego S.A.  o kwotę 37.500.000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 podwyższeniu kapitał akcyjny ING Banku Śląskiego S.A. wynosi 130.100.000 zł i dzieli się na 13.010.000 sztuk akcji zwykłych na okaziciela o wartości nominalnej 10,00 zł. każd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związku z objęciem mandatu posła na Sejm RP Pan Kazimierz Zarzycki złożył w dniu 18.10.2001 r. rezygnację z funkcji Członka Rady Nadzorczej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om Maklerski BSK S.A.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sz w:val="24"/>
        </w:rPr>
        <w:t>W lipcu br. Dom Maklerski podpisał umowę  dotyczącą działań związanych z przyjmowaniem ofert sprzedaży akcji spółki  NOMI  S.A.  w imieniu Inwestora oraz obsługą wykupu akcji.</w:t>
      </w:r>
    </w:p>
    <w:p>
      <w:pPr>
        <w:pStyle w:val="Tekstpodstawowy3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wcit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16.</w:t>
        <w:tab/>
        <w:t>Zmiany w stosowanych zasadach rachunkowości dokonane w okresie sprawozdawczym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pierwszym półroczu 2001r. nie dokonywano zmian stosowanych zasad rachunkowości. Zasady rachunkowości były natomiast zmieniane w roku 2000, co ma wpływ na porównywalne dane finansowe według stanu na 30.06.2000r. W szczególności:</w:t>
      </w:r>
    </w:p>
    <w:p>
      <w:pPr>
        <w:pStyle w:val="Tekstpodstawowy2"/>
        <w:numPr>
          <w:ilvl w:val="0"/>
          <w:numId w:val="4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edług stanu na 31 grudnia 2000 roku Grupa po raz pierwszy utworzyła rezerwę na przyszłe zobowiązania z tytułu odpraw emerytalnych i niewykorzystanych urlopów (oszacowane zobowiązanie na dzień 31.12.2000r. w kwocie 13 710 tys. zł. skorygowało bilans otwarcia niepodzielonego wyniku z lat ubiegłych),</w:t>
      </w:r>
    </w:p>
    <w:p>
      <w:pPr>
        <w:pStyle w:val="Tekstpodstawowy2"/>
        <w:numPr>
          <w:ilvl w:val="0"/>
          <w:numId w:val="4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podmiot dominujący Grupy dokonał wyodrębnienia dwóch rodzajów amortyzacji (bilansowej i podatkowej) dla wybranych środków trwałych i wartości niematerialnych i prawnych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7.</w:t>
        <w:tab/>
        <w:t>Zmiany w sposobie sporządzania raportu finansowego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ółroczne sprawozdanie finansowe wg stanu na 30.06.2001r. zostało sporządzone zgodnie z Rozporządzeniem Rady Ministrów z dnia 22 grudnia 1998r. w sprawie warunków jakim powinien odpowiadać prospekt emisyjny, skrót prospektu emisyjnego oraz memorandum informacyjne i skrót memorandum informacyjnego (Dz. U. Nr 163, poz. 1162), Rozporządzeniem Ministra Finansów z dnia 15 czerwca 2000 roku w sprawie szczególnych zasad rachunkowości domów maklerskich i jednostek organizacyjnych banków, w ramach których prowadzona jest działalność maklerska (Dz. U. Nr 53, poz.624) a ponadto zgodnie z aktualnie stosowanymi w  ING Banku Śląskim S.A.  zasadami rachunkowości oraz zaleceniami Generalnego Inspektoratu Nadzoru Bankowego  i Komisji Papierów Wartościowych i Gieł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tosunku do sprawozdania na dzień 30.06.2000r. wprowadzono zmiany w zakresie części bilansowej poprzez wyodrębnienie zablokowanych środków pieniężnych, uprzednio  klasyfikowanych w odpowiednich terminach wymagaln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17.</w:t>
        <w:tab/>
        <w:t>Różnice między danymi ujawnionymi w raporcie finansowym a uprzednio sporządzanymi raportami finansowymi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óżnice między  uprzednio sporządzonym skonsolidowanym raportem kwartalnym za II kwartał 2001r. a danymi ujawnionymi w półrocznym raporcie skonsolidowanym są nieistotne i nie wpływają na przedstawioną sytuację majątkową i finansową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18.</w:t>
        <w:tab/>
        <w:t>Dane o źródłach pozyskania i wykorzystania funduszy z uwzględnieniem głównych regionów geograficznych kraju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Źródła pozyskania funduszy (zobowiązania wobec klientów i sektora budżetowego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4"/>
        <w:gridCol w:w="2717"/>
        <w:gridCol w:w="2589"/>
      </w:tblGrid>
      <w:tr>
        <w:trPr>
          <w:trHeight w:val="276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Województwo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dolnośląskie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3 966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83 94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kujawsk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2 32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9 20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e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 142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8 02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u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 30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4 13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łódz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20 578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18 56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ł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49 52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77 30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zowie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548 952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455 76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46 309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17 799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karpa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04 92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35 344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la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408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96 81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7 770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64 58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 xml:space="preserve">śląskie 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 916 589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 956 334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więtokrzy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83 24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22 64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armińsko-mazu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9 53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3 82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ielk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87 77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22 24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zachodni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6 01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17 989</w:t>
            </w:r>
          </w:p>
        </w:tc>
      </w:tr>
      <w:tr>
        <w:trPr>
          <w:trHeight w:val="354" w:hRule="atLeast"/>
        </w:trPr>
        <w:tc>
          <w:tcPr>
            <w:tcW w:w="36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Razem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2 472 36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4 444 513</w:t>
            </w:r>
          </w:p>
        </w:tc>
      </w:tr>
    </w:tbl>
    <w:p>
      <w:pPr>
        <w:pStyle w:val="Podpispodobiektem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Podpispodobiektem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Źródła wykorzystania funduszy ( należności od klientów i sektora budżetowego – kredyty brutto wraz z należnościami z tytułu dłużnych papierów wartościowych uprawnionych do redyskontowania w banku centralnym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30.06.200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5 93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41 32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9 74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3 52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e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8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8 33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66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2 52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07 21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41 59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03 84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915 63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678 52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 461 00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942 59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80 69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8 85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78 10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68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37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91 72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61 28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ląskie *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5 642 15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 584 384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123 41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70 85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30 61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40 16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695 64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877 88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9 255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</w:rPr>
              <w:t>282 493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Razem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0 451 500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  <w:t>12580194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sz w:val="24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sz w:val="24"/>
        </w:rPr>
        <w:t>* W województwie śląskim w kwocie 6 570 783 tys. zł  mieści się kwota 1 118 020  tys. zł. stanowiąca kredyty osób prywatnych podlegające centralnej ewidencji w Centrali Banku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19.</w:t>
        <w:tab/>
        <w:t xml:space="preserve">Pozycja walutowa </w:t>
      </w:r>
    </w:p>
    <w:p>
      <w:pPr>
        <w:pStyle w:val="Normal"/>
        <w:ind w:left="705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(dotyczy podmiotu dominującego)</w:t>
      </w:r>
    </w:p>
    <w:p>
      <w:pPr>
        <w:pStyle w:val="Normal"/>
        <w:ind w:left="705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ograniczenia ryzyka walutowego Bank stosuje normy zawarte w Uchwale Nr 2/2000 Komisji Nadzoru Bankowego z dnia 08 listopada 2000r. w sprawie ustalania norm dopuszczalnego ryzyka walutowego w działalności bank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tosunku do pojedynczych walut otwarta pozycja walutowa indywidualna nie przekroczyła 15 % funduszy własnych  ING Banku Śląskiego S.A.  w przypadku walut obcych wymienialnych i 2% funduszy własnych  ING Banku Śląskiego S.A.  w przypadku walut obcych niewymienial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zycja walutowa całkowita dla walut obcych wymienialnych wyniosła – 15 563 tys. zł. </w:t>
        <w:br/>
        <w:t>i stanowiła 1,01 % funduszy własnych Banku. Wskaźnik ten jest poniżej normy dopuszczonej Uchwałą Nr 2/2000 - odpowiednio  2 % funduszy własnych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zycja wymiany walutowej, dla znaczących dla Banku walut wykazywała następujące wartości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462"/>
        <w:gridCol w:w="1417"/>
        <w:gridCol w:w="27"/>
        <w:gridCol w:w="1533"/>
        <w:gridCol w:w="1205"/>
        <w:gridCol w:w="1204"/>
        <w:gridCol w:w="1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Walu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sz w:val="24"/>
              </w:rPr>
              <w:t>Aktywa i salda pozycji pozabilansowych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Pasywa i salda pozycji pozabilansowych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Pozycj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S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011 68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641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023 06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642 6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1 3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26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U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69 5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65 9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75 4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 778 2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5 8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2  257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zost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44 61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60 9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38 5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58 8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 0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 16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SUM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9 125 8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 968 403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9 137 03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1 979 7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20.</w:t>
        <w:tab/>
        <w:t>Informacja o   sprawozdaniach jednostek zależnych i stowarzyszonych wyłączonych z konsolida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1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o skonsolidowanego półrocznego sprawozdania Grupy ING Banku Śląskiego zostały dołączone sprawozdania jednostek wyłączonych z konsolidacji: Centrum Banku Śląskiego Sp. z o.o. oraz Finplus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konsolidowane sprawozdanie finansowe  Grupy ING Banku Śląskiego S.A sporządzone na dzień 30.06.2001r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dpisy Członków Zarządu Banku Śląskiego 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>Marian Czakański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rederik Van Etten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  <w:r>
              <w:rPr>
                <w:rFonts w:cs="Times New Roman CE" w:ascii="Times New Roman CE" w:hAnsi="Times New Roman CE"/>
                <w:sz w:val="24"/>
              </w:rPr>
              <w:t>I 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rzysztof Brejdak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 xml:space="preserve">Grzegorz Cywiński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Anthonius Roozen</w:t>
            </w:r>
          </w:p>
        </w:tc>
        <w:tc>
          <w:tcPr>
            <w:tcW w:w="2715" w:type="dxa"/>
            <w:tcBorders/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Cornelis Theodor Tuijnman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ugenia Sikor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 xml:space="preserve">Dyrektor Banku 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towice, 26.11. 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rial" w:ascii="Arial" w:hAnsi="Arial"/>
        <w:b/>
        <w:i/>
        <w:sz w:val="16"/>
      </w:rPr>
      <w:t>ING Banku Śląskiego Spółka Akcyjna</w:t>
    </w:r>
    <w:r>
      <w:rPr>
        <w:i/>
      </w:rPr>
      <w:t xml:space="preserve"> </w:t>
      <w:tab/>
    </w:r>
  </w:p>
  <w:p>
    <w:pPr>
      <w:pStyle w:val="Header"/>
      <w:rPr/>
    </w:pPr>
    <w:r>
      <w:rPr>
        <w:b/>
        <w:sz w:val="28"/>
      </w:rPr>
      <w:t xml:space="preserve">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;Book Antiqua" w:hAnsi="Times New Roman;Book Antiqua" w:cs="Times New Roman;Book Antiq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;Book Antiqua" w:hAnsi="Times New Roman;Book Antiqua" w:cs="Times New Roman;Book Antiqu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wypunktowana">
    <w:name w:val="Lista wypunktowana"/>
    <w:basedOn w:val="Normal"/>
    <w:qFormat/>
    <w:pPr>
      <w:numPr>
        <w:ilvl w:val="0"/>
        <w:numId w:val="13"/>
      </w:numPr>
      <w:ind w:left="283" w:hanging="283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odpispodobiektem">
    <w:name w:val="Podpis pod obiektem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709" w:hanging="851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10:00Z</dcterms:created>
  <dc:creator>Aldona Underman</dc:creator>
  <dc:description/>
  <dc:language>en-US</dc:language>
  <cp:lastModifiedBy>Wojciech Macoch</cp:lastModifiedBy>
  <cp:lastPrinted>2001-11-26T11:56:00Z</cp:lastPrinted>
  <dcterms:modified xsi:type="dcterms:W3CDTF">2001-11-30T09:47:00Z</dcterms:modified>
  <cp:revision>3</cp:revision>
  <dc:subject/>
  <dc:title>INFORMACJA DODATKOWA</dc:title>
</cp:coreProperties>
</file>